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省自然科学奖学科分类及评审</w:t>
      </w:r>
      <w:r>
        <w:rPr/>
        <w:t>范围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学  科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评  审  范  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信息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信息科学与系统科学基础学科、系统学、控制理论、系统评估与可行性分析、系统工程方法论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子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电子学、光学与光电子学、半导体学、信息学、自动控制基础科学、计算机科学技术基础学科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基础医学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医学生物化学、人体解剖学、医学细胞生物学、人体生理学、人体组织胚胎学、医学遗传学、医学分子生物学、放射医学、医学免疫学、医学寄生虫学、医学微生物学、病理学、药理学、医学神经生物学、医学实验动物学、医学心理学、肿瘤学、基础医学其他学科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中医学与中药学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中医学、中西医结合医学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材料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材料科学基础学科、材料表面与界面理论、材料失效与保护学、材料检测与分析理论、材料实验学、材料合成与加工工艺学、合金学、金属学、金属材料学、晶体学、无机非金属材料学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化学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无机化学、有机化学、分析化学、物理化学、化学物理学、高分子物理、高分子化学、化学其他学科、化学工程基础学科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生物学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生物数学、生物物理学、生物化学、细胞生物学、生理学、发育生物学、遗传学、放射生物学、分子生物学、生物进化论、基因组学、生态学、神经生物学、植物学、昆虫学、动物学、微生物学、病毒学、生物学其他学科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农学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农业基础学科、农艺学、植物保护学、林业基础学科、林业遗传育种学、畜牧、兽医科学基础学科、畜牧学、水产学基础学科、环境科学技术、地球科学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数学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数理逻辑与数学基础、数论、代数学、代数几何学、几何学、拓扑学、数学分析、非标准分析、函数论、常微分方程、偏微分方程、动力系统、积分方程、泛函分析、计算数学、概率论、数理统计学、应用统计数学、运筹学、组合数学、离散数学、模糊数学、数学其他学科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物理（含天文）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理论物理学、声学、热学、光学、电磁学、无线电物理、电子物理学、凝聚态物理学、等离子体物理学、原子分子物理学、原子核物理学、高能物理学、计算物理学、物理学其他学科。天体力学、天体物理学、天体测量学、射电天文学、空间天文学、天体演化学、星系与宇宙学、恒星与银河系、太阳与太阳系、天体生物学、天文学其他学科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力学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力学史、基础力学、固体力学、振动与波、流体力学、流变学、爆炸力学、物理力学、力学与控制、计算力学、力学其他学科。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程技术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工程数学、工程控制论、工程力学、工程物理学、工程地质学与水文地质学、防灾工程学、人体工程学、工程仿生学、工程图学、故障诊断学、工程勘查学、机械学、工程热物理学、热工学、电工学、土木建筑工程基础学科、水利工程基础学科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;宋体" w:hAnsi="仿宋;宋体" w:eastAsia="仿宋;宋体" w:cs="仿宋;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39:00Z</dcterms:created>
  <dc:creator>hp</dc:creator>
  <dc:description/>
  <cp:keywords/>
  <dc:language>en-US</dc:language>
  <cp:lastModifiedBy>hp</cp:lastModifiedBy>
  <dcterms:modified xsi:type="dcterms:W3CDTF">2014-08-04T01:50:00Z</dcterms:modified>
  <cp:revision>5</cp:revision>
  <dc:subject/>
  <dc:title>省自然科学奖行业评审组评审范围及分组</dc:title>
</cp:coreProperties>
</file>