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ind w:right="159" w:hanging="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</w:p>
    <w:p>
      <w:pPr>
        <w:pStyle w:val="Normal"/>
        <w:snapToGrid w:val="false"/>
        <w:spacing w:lineRule="atLeast" w:line="700"/>
        <w:ind w:right="159" w:hanging="0"/>
        <w:jc w:val="center"/>
        <w:rPr>
          <w:rFonts w:ascii="黑体" w:hAnsi="黑体" w:eastAsia="黑体" w:cs="黑体"/>
          <w:color w:val="000000"/>
          <w:kern w:val="0"/>
          <w:sz w:val="36"/>
          <w:szCs w:val="36"/>
        </w:rPr>
      </w:pPr>
      <w:r>
        <w:rPr>
          <w:rFonts w:eastAsia="黑体" w:cs="黑体" w:ascii="黑体" w:hAnsi="黑体"/>
          <w:color w:val="000000"/>
          <w:kern w:val="0"/>
          <w:sz w:val="36"/>
          <w:szCs w:val="36"/>
        </w:rPr>
        <w:t>2016</w:t>
      </w:r>
      <w:r>
        <w:rPr>
          <w:rFonts w:ascii="黑体" w:hAnsi="黑体" w:cs="黑体" w:eastAsia="黑体"/>
          <w:color w:val="000000"/>
          <w:kern w:val="0"/>
          <w:sz w:val="36"/>
          <w:szCs w:val="36"/>
        </w:rPr>
        <w:t>年度省科学技术奖推荐指标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90"/>
        <w:gridCol w:w="3340"/>
        <w:gridCol w:w="1011"/>
        <w:gridCol w:w="908"/>
        <w:gridCol w:w="1069"/>
        <w:gridCol w:w="1276"/>
      </w:tblGrid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单位代码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单位名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自然科学奖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技术发明奖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科技进步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企业创新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工程项目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杭州市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0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萧山区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0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余杭区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0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建德市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1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富阳区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1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临安市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1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桐庐县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1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淳安县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宁波市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0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鄞州区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0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余姚市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0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慈溪市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0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奉化市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1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象山县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1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宁海县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温州市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0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瑞安市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0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乐清市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0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洞头县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0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永嘉县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0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平阳县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0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苍南县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1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文成县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1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泰顺县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嘉兴市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0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海宁市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0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平湖市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0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桐乡市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0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嘉善县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0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海盐县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湖州市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0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德清县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0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长兴县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0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安吉县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绍兴市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0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诸暨市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0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上虞区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0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嵊州市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0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柯桥区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0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新昌县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7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金华市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70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兰溪市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70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义乌市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70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东阳市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70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永康市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70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武义县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70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浦江县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70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磐安县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8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衢州市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80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江山市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80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常山县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80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开化县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80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龙游县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9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舟山市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90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岱山县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90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嵊泗县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0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台州市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温岭市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临海市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玉环县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三门县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天台县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仙居县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1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丽水市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龙泉市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青田县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缙云县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遂昌县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10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松阳县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10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云和县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10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庆元县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10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景宁县人民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2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浙江省发展和改革委员会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3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浙江省经济和信息化委员会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4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浙江省教育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40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浙江大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5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浙江省科学技术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6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浙江省公安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3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浙江省国土资源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4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浙江省住房和城乡建设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5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浙江省交通运输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7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浙江省水利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8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浙江省农业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9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浙江省林业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1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浙江省文化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2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浙江省卫生与计生委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4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浙江省海洋与渔业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5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浙江出入境检验检疫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6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浙江省地震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7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浙江省环保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69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浙江省电力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70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浙江省技术监督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74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浙江省气象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76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浙江省委党校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79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浙江省农科院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9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80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中国水稻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81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中国茶科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9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82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轻工业杭州机电院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83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轻工业杭州自动化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84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海洋二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85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中国船舶重工集团第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71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研究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87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水利部华东院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88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省机械工业联合会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89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浙江清华长三角研究院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90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中科院宁波材料技术与工程研究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0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91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浙江省中医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93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5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94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化工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会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360"/>
        <w:ind w:right="160" w:hanging="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right="160" w:hanging="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right="160" w:hanging="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right="160" w:hanging="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right="160" w:hanging="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/>
        <w:ind w:right="159" w:hanging="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snapToGrid w:val="false"/>
        <w:spacing w:lineRule="exact" w:line="520"/>
        <w:ind w:right="159" w:hanging="0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  <w:t>2016</w:t>
      </w:r>
      <w:r>
        <w:rPr>
          <w:rFonts w:ascii="黑体" w:hAnsi="黑体" w:cs="黑体" w:eastAsia="黑体"/>
          <w:color w:val="000000"/>
          <w:sz w:val="44"/>
          <w:szCs w:val="44"/>
        </w:rPr>
        <w:t>年度省科学技术奖推荐汇总表</w:t>
      </w:r>
    </w:p>
    <w:p>
      <w:pPr>
        <w:pStyle w:val="Normal"/>
        <w:snapToGrid w:val="false"/>
        <w:spacing w:lineRule="exact" w:line="400"/>
        <w:ind w:right="159" w:hanging="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推荐单位（盖章）：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3260"/>
        <w:gridCol w:w="3260"/>
        <w:gridCol w:w="1418"/>
        <w:gridCol w:w="992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59" w:hanging="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59" w:hanging="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项目成果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59" w:hanging="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主要完成单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59" w:hanging="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主要完成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学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59" w:hanging="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推荐奖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59" w:hanging="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134" w:gutter="0" w:header="0" w:top="1418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ind w:right="160" w:hanging="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</w:t>
      </w:r>
    </w:p>
    <w:p>
      <w:pPr>
        <w:pStyle w:val="Normal"/>
        <w:snapToGrid w:val="false"/>
        <w:spacing w:lineRule="exact" w:line="700"/>
        <w:ind w:right="159" w:hanging="0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回避专家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336"/>
        <w:gridCol w:w="1104"/>
        <w:gridCol w:w="2304"/>
        <w:gridCol w:w="1705"/>
        <w:gridCol w:w="1705"/>
      </w:tblGrid>
      <w:tr>
        <w:trPr/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项目成果名称（候选人）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申请回避专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姓   名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专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5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回避理由</w:t>
            </w:r>
          </w:p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5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姓   名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专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5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回避理由</w:t>
            </w:r>
          </w:p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5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姓   名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专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5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回避理由</w:t>
            </w:r>
          </w:p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5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6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60" w:hanging="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推荐单位（盖章）</w:t>
            </w:r>
          </w:p>
          <w:p>
            <w:pPr>
              <w:pStyle w:val="Normal"/>
              <w:snapToGrid w:val="false"/>
              <w:spacing w:lineRule="auto" w:line="360"/>
              <w:ind w:right="160" w:hanging="0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snapToGrid w:val="false"/>
        <w:spacing w:lineRule="auto" w:line="360"/>
        <w:ind w:right="160" w:hanging="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注：每个推荐项目成果提出回避专家不超过</w:t>
      </w:r>
      <w:r>
        <w:rPr>
          <w:rFonts w:eastAsia="仿宋_GB2312;仿宋" w:cs="宋体" w:ascii="仿宋_GB2312;仿宋" w:hAnsi="仿宋_GB2312;仿宋"/>
          <w:color w:val="000000"/>
          <w:sz w:val="24"/>
        </w:rPr>
        <w:t>3</w:t>
      </w:r>
      <w:r>
        <w:rPr>
          <w:rFonts w:ascii="仿宋_GB2312;仿宋" w:hAnsi="仿宋_GB2312;仿宋" w:cs="宋体" w:eastAsia="仿宋_GB2312;仿宋"/>
          <w:color w:val="000000"/>
          <w:sz w:val="24"/>
        </w:rPr>
        <w:t>人。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00"/>
      <w:sz w:val="14"/>
      <w:szCs w:val="14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仿宋_GB2312;仿宋" w:hAnsi="仿宋_GB2312;仿宋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3:03:00Z</dcterms:created>
  <dc:creator>hp</dc:creator>
  <dc:description/>
  <dc:language>en-US</dc:language>
  <cp:lastModifiedBy>lenovo</cp:lastModifiedBy>
  <cp:lastPrinted>2016-01-19T09:13:00Z</cp:lastPrinted>
  <dcterms:modified xsi:type="dcterms:W3CDTF">2016-03-02T07:46:38Z</dcterms:modified>
  <cp:revision>2</cp:revision>
  <dc:subject/>
  <dc:title>浙江省科学技术厅关于组织开展2013年度省科学技术奖项目推荐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